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ew Naculich’s de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personal opinion, the speaker should have more adjustment ideas than direction, this idea allows the </w:t>
      </w:r>
    </w:p>
    <w:p>
      <w:pPr>
        <w:pStyle w:val="Normal"/>
        <w:rPr/>
      </w:pPr>
      <w:r>
        <w:rPr/>
        <w:t>height to be adju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716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ke this design because the speaker will have more support than just one skrew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is is a good idea because the placement of the speaker position and direction can be changed at any time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